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384440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815845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